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43703554"/>
            <w:bookmarkStart w:id="1" w:name="__Fieldmark__0_17437035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43703554"/>
            <w:bookmarkStart w:id="3" w:name="__Fieldmark__1_17437035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43703554"/>
            <w:bookmarkStart w:id="5" w:name="__Fieldmark__2_17437035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43703554"/>
            <w:bookmarkStart w:id="7" w:name="__Fieldmark__3_17437035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43703554"/>
            <w:bookmarkStart w:id="9" w:name="__Fieldmark__4_17437035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43703554"/>
            <w:bookmarkStart w:id="11" w:name="__Fieldmark__5_17437035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43703554"/>
            <w:bookmarkStart w:id="13" w:name="__Fieldmark__6_17437035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43703554"/>
            <w:bookmarkStart w:id="15" w:name="__Fieldmark__7_17437035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43703554"/>
            <w:bookmarkStart w:id="17" w:name="__Fieldmark__8_17437035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43703554"/>
            <w:bookmarkStart w:id="19" w:name="__Fieldmark__9_17437035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43703554"/>
            <w:bookmarkStart w:id="21" w:name="__Fieldmark__10_17437035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43703554"/>
            <w:bookmarkStart w:id="23" w:name="__Fieldmark__11_17437035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43703554"/>
            <w:bookmarkStart w:id="25" w:name="__Fieldmark__12_17437035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43703554"/>
            <w:bookmarkStart w:id="27" w:name="__Fieldmark__13_17437035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43703554"/>
            <w:bookmarkStart w:id="29" w:name="__Fieldmark__14_17437035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43703554"/>
            <w:bookmarkStart w:id="31" w:name="__Fieldmark__15_17437035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43703554"/>
            <w:bookmarkStart w:id="33" w:name="__Fieldmark__16_17437035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43703554"/>
            <w:bookmarkStart w:id="35" w:name="__Fieldmark__17_17437035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